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ый этап 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сероссийской олимпиады школьников по экономике.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2020-2021 учебный год.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9 класс)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ремя выполнения 180 минут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================ ТЕСТ 1. =============</w:t>
      </w:r>
      <w:r>
        <w:rPr>
          <w:rFonts w:cs="Times New Roman" w:ascii="Times New Roman" w:hAnsi="Times New Roman"/>
          <w:b/>
          <w:sz w:val="28"/>
          <w:szCs w:val="28"/>
        </w:rPr>
        <w:t>===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10 баллов. 1 балл за каждый правильный ответ)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При повышении цены спрос снижается. </w:t>
      </w:r>
    </w:p>
    <w:p>
      <w:pPr>
        <w:pStyle w:val="Normal"/>
        <w:spacing w:lineRule="atLeast" w:line="360" w:before="0" w:after="0"/>
        <w:ind w:hanging="14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1) Да</w:t>
      </w: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           2) Нет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  <w:shd w:fill="FFFFFF" w:val="clear"/>
        </w:rPr>
        <w:t>Прогрессивная шкала позволяет усилить социальную </w:t>
      </w:r>
      <w:r>
        <w:rPr>
          <w:bCs/>
          <w:sz w:val="28"/>
          <w:szCs w:val="28"/>
          <w:shd w:fill="FFFFFF" w:val="clear"/>
        </w:rPr>
        <w:t>функцию</w:t>
      </w:r>
      <w:r>
        <w:rPr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налогов.</w:t>
      </w:r>
    </w:p>
    <w:p>
      <w:pPr>
        <w:pStyle w:val="TextBody"/>
        <w:spacing w:lineRule="atLeast" w:line="360"/>
        <w:jc w:val="both"/>
        <w:rPr/>
      </w:pPr>
      <w:r>
        <w:rPr>
          <w:rFonts w:eastAsia="Times New Roman" w:cs="Times New Roman" w:ascii="Times New Roman" w:hAnsi="Times New Roman"/>
          <w:b w:val="false"/>
          <w:szCs w:val="28"/>
        </w:rPr>
        <w:t xml:space="preserve"> </w:t>
      </w:r>
      <w:r>
        <w:rPr>
          <w:rFonts w:cs="Times New Roman" w:ascii="Times New Roman" w:hAnsi="Times New Roman"/>
          <w:b w:val="false"/>
          <w:szCs w:val="28"/>
        </w:rPr>
        <w:t>1) Да                                       2) Нет</w:t>
      </w:r>
    </w:p>
    <w:p>
      <w:pPr>
        <w:pStyle w:val="Normal"/>
        <w:numPr>
          <w:ilvl w:val="0"/>
          <w:numId w:val="2"/>
        </w:numPr>
        <w:spacing w:lineRule="atLeast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спрос эластичен, то при снижении цен выручка растет.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Да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) Нет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Если покупатели вынуждены стоять в очереди для приобретения товара, то его полная цена для покупателя будет тем выше, чем выше получаемая им заработная плата</w:t>
        <w:br/>
        <w:t>1) Да</w:t>
        <w:tab/>
        <w:tab/>
        <w:t xml:space="preserve">                               2) Нет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/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рынка монополистической конкуренции не свойственно разнообразие продукции 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Да             </w:t>
        <w:tab/>
      </w:r>
      <w:r>
        <w:rPr>
          <w:rFonts w:cs="Times New Roman" w:ascii="Times New Roman" w:hAnsi="Times New Roman"/>
          <w:b/>
          <w:sz w:val="28"/>
          <w:szCs w:val="28"/>
        </w:rPr>
        <w:tab/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т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становление цены на товар выше равновесной приведет к дефициту данного товара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Да                       </w:t>
      </w:r>
      <w:r>
        <w:rPr>
          <w:rFonts w:cs="Times New Roman" w:ascii="Times New Roman" w:hAnsi="Times New Roman"/>
          <w:b/>
          <w:sz w:val="28"/>
          <w:szCs w:val="28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>2) Нет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Альтернативные издержки получения высшего образования включает плату за обучение и упущенную заработную плату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Да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2) Нет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Во время инфляции номинальный ВВП растет быстрее, чем реальный ВВП.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а</w:t>
      </w: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2) Нет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Средние постоянные издержки производства отличаются от средних переменных издержек тем, что их величина является постоянно убывающей.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а</w:t>
        <w:tab/>
        <w:tab/>
        <w:t xml:space="preserve">                             2) Нет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Подавленная инфляция находит свое проявление в товарном дефиците. 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а</w:t>
        <w:tab/>
        <w:tab/>
        <w:t xml:space="preserve">                              2) Нет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"/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================ ТЕСТ 2 =============</w:t>
      </w:r>
    </w:p>
    <w:p>
      <w:pPr>
        <w:pStyle w:val="2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</w:r>
    </w:p>
    <w:p>
      <w:pPr>
        <w:pStyle w:val="2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(20 баллов. 2 балла за каждый правильный ответ)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йдите единственно верный ответ.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Неполноценным называется благо, которое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00960</wp:posOffset>
                </wp:positionH>
                <wp:positionV relativeFrom="paragraph">
                  <wp:posOffset>91440</wp:posOffset>
                </wp:positionV>
                <wp:extent cx="983615" cy="3314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615" cy="33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5pt;height:26.1pt;mso-wrap-distance-left:9.05pt;mso-wrap-distance-right:9.05pt;mso-wrap-distance-top:0pt;mso-wrap-distance-bottom:0pt;margin-top:7.2pt;mso-position-vertical-relative:text;margin-left:20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характеризуется низким уровнем потребительских свойств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характеризуется убывающим спросом, при росте дохода потребителя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наносит ущерб здоровью потребителя в случае его потребления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родается по ценам ниже рыночных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tLeast" w:line="360" w:before="0" w:after="0"/>
        <w:rPr/>
      </w:pPr>
      <w:r>
        <w:rPr>
          <w:b/>
          <w:sz w:val="28"/>
          <w:szCs w:val="28"/>
        </w:rPr>
        <w:t>2.Если с увеличением дохода при прочих равных условиях потребитель увеличивает объем приобретения товара А, то мы можем заключить: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а) товар А – некачественный товар для этого потребителя;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>б) товар А – нормальный товар для этого потребителя;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>в) потребитель действует нерационально;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>г) такие ситуации экономическая теория не рассматривает.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Ограниченность – это проблема, которая:</w:t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существует только в бедных странах; </w:t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есть только у бедных людей; </w:t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  <w:tab w:val="center" w:pos="4904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уществует во всех экономических системах;</w:t>
        <w:tab/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никогда не возникает у богатых людей.</w:t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Какое из следующих выражений представляет собой общие издержки?</w:t>
      </w:r>
      <w:r>
        <w:rPr>
          <w:rFonts w:cs="Times New Roman" w:ascii="Times New Roman" w:hAnsi="Times New Roman"/>
          <w:sz w:val="28"/>
          <w:szCs w:val="28"/>
        </w:rPr>
        <w:br/>
        <w:t>а) AC=</w:t>
      </w:r>
      <w:r>
        <w:rPr>
          <w:rFonts w:cs="Times New Roman" w:ascii="Times New Roman" w:hAnsi="Times New Roman"/>
          <w:sz w:val="28"/>
          <w:szCs w:val="28"/>
          <w:lang w:val="en-US"/>
        </w:rPr>
        <w:t>TC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>;</w:t>
        <w:br/>
        <w:t>б) VC – FC;</w:t>
        <w:br/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в) FC + VC</w:t>
      </w:r>
      <w:r>
        <w:rPr>
          <w:rFonts w:cs="Times New Roman" w:ascii="Times New Roman" w:hAnsi="Times New Roman"/>
          <w:sz w:val="28"/>
          <w:szCs w:val="28"/>
        </w:rPr>
        <w:t xml:space="preserve">; </w:t>
        <w:br/>
        <w:t>г) FC + VC + MC.</w:t>
        <w:br/>
      </w:r>
    </w:p>
    <w:p>
      <w:pPr>
        <w:pStyle w:val="Normal"/>
        <w:keepNext w:val="true"/>
        <w:spacing w:lineRule="auto" w:line="240" w:before="0" w:after="0"/>
        <w:textAlignment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 В таблице представлена зависимость между объемом производства (Q) и общими издержками (ТС). Цена единицы продукции равна 20 д.ед. Определить средние переменные издержки (AVC) при производстве 4 единиц продукции.</w:t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5136515" cy="4292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3" r="-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6515" cy="42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240" w:before="0" w:after="0"/>
        <w:textAlignment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) 15;         б) 10;         в) 2,5;       г) 20.</w:t>
      </w:r>
    </w:p>
    <w:p>
      <w:pPr>
        <w:pStyle w:val="Normal"/>
        <w:widowControl w:val="false"/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textAlignment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6. На рисунке показаны графики средних общих (АТС), средних переменных(AVC), средних постоянных (AFC) и предельных издержек (MC).     Если объем производства увеличится со 100 до 110 штук, то средние постоянные издержки снизятся на….. ден. ед.</w:t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2496185" cy="16757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6185" cy="167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5;           б) 8;            в) 2;             г) 3.</w:t>
      </w:r>
    </w:p>
    <w:p>
      <w:pPr>
        <w:pStyle w:val="Normal"/>
        <w:tabs>
          <w:tab w:val="clear" w:pos="708"/>
          <w:tab w:val="left" w:pos="312" w:leader="none"/>
          <w:tab w:val="left" w:pos="420" w:leader="none"/>
          <w:tab w:val="left" w:pos="454" w:leader="none"/>
        </w:tabs>
        <w:spacing w:lineRule="atLeast" w:line="36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2" w:leader="none"/>
          <w:tab w:val="left" w:pos="420" w:leader="none"/>
          <w:tab w:val="left" w:pos="454" w:leader="none"/>
        </w:tabs>
        <w:spacing w:lineRule="atLeast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tLeast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. Фиксированные (постоянные) издержки - это: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а) издержки на ресурсы согласно ценам на момент их приобретения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б) издержки, которые имеют место даже тогда, когда ничего не производится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в) неявные издержки производства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г) издержки на приобретение сырья по фиксированным ценам.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8"/>
        <w:spacing w:lineRule="atLeast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8.Смещение вправо линии предложения яблочного сока является результатом того, что: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а) потребители отдают предпочтение яблокам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б) количество производителей яблочного сока уменьшилось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в) снизились цены на яблоки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г) возросли цены на яблоки.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9.</w:t>
      </w:r>
      <w:r>
        <w:rPr>
          <w:rFonts w:cs="Times New Roman" w:ascii="Times New Roman" w:hAnsi="Times New Roman"/>
          <w:sz w:val="28"/>
          <w:szCs w:val="28"/>
        </w:rPr>
        <w:t>Если расходы на потребление равны 60, валовые инвестиции 20, государственные расходы 90, трансфертные платежи 60, импорт 20, экспорт 10, потребление основного капитала 10, то валовый внутренний продукт и чистый внутренний продукт равны соответственно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100 и 90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110 и 100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100 и 110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120 и 110.</w:t>
      </w:r>
    </w:p>
    <w:p>
      <w:pPr>
        <w:pStyle w:val="Style18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8"/>
        <w:spacing w:lineRule="atLeast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0. Предприятие вырабатывает 10 ед. продукции. Средние переменные издержки равны 5 д. е., совокупные постоянные - 20 д. е. При данных условиях средние общие издержки будут равны: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а) 70 д. е.;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б) 30 д. е.;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в) 25 д. е.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г) 7 д. е.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================ ТЕСТ 3 =============</w:t>
      </w:r>
      <w:r>
        <w:rPr>
          <w:b/>
          <w:sz w:val="28"/>
          <w:szCs w:val="28"/>
        </w:rPr>
        <w:t>=</w:t>
      </w:r>
    </w:p>
    <w:p>
      <w:pPr>
        <w:pStyle w:val="2"/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30 баллов. 3 балла за каждый полностью правильный ответ).</w:t>
      </w:r>
    </w:p>
    <w:p>
      <w:pPr>
        <w:pStyle w:val="2"/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берите все верные ответы.</w:t>
      </w:r>
    </w:p>
    <w:p>
      <w:pPr>
        <w:pStyle w:val="2"/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textAlignment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1</w:t>
      </w:r>
      <w:r>
        <w:rPr>
          <w:rFonts w:cs="Times New Roman" w:ascii="Times New Roman" w:hAnsi="Times New Roman"/>
          <w:sz w:val="28"/>
          <w:szCs w:val="28"/>
        </w:rPr>
        <w:t xml:space="preserve"> 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прос предъявляет домохозяйство с функцией спроса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09650" cy="2063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151" r="-3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20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а предложение определяется фирмой, функция предложения которой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19150" cy="2063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151" r="-3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0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 В ситуации директивного установления государством цен рынок будет находиться в состоянии товарного дефицита при ценах равных ___ д.ед. и ___ д.ед.</w:t>
      </w:r>
    </w:p>
    <w:p>
      <w:pPr>
        <w:pStyle w:val="Normal"/>
        <w:keepNext w:val="true"/>
        <w:numPr>
          <w:ilvl w:val="0"/>
          <w:numId w:val="1"/>
        </w:numPr>
        <w:spacing w:lineRule="auto" w:line="240" w:before="0" w:after="0"/>
        <w:textAlignment w:val="center"/>
        <w:rPr/>
      </w:pPr>
      <w:r>
        <w:rPr>
          <w:rFonts w:cs="Times New Roman" w:ascii="Times New Roman" w:hAnsi="Times New Roman"/>
          <w:sz w:val="28"/>
          <w:szCs w:val="28"/>
        </w:rPr>
        <w:t>90;              2) 70;             3) 80;                  4) 110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tLeast" w:line="360" w:before="0" w:after="0"/>
        <w:textAlignment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2. В качестве целей дискреционной фискальной политики выступают: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изменение реального объема национального производства и занятости;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ост государственных расходов;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окращение налогового бремени;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контроль над инфляцией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3. Отметьте среди указанных факторов те, которые оказывают влияние на рыночный спрос:</w:t>
        <w:br/>
      </w:r>
      <w:r>
        <w:rPr>
          <w:rFonts w:cs="Times New Roman" w:ascii="Times New Roman" w:hAnsi="Times New Roman"/>
          <w:sz w:val="28"/>
          <w:szCs w:val="28"/>
        </w:rPr>
        <w:t>а) доходы потребителя;</w:t>
        <w:br/>
        <w:t>б) цены на взаимозависимые товара;</w:t>
        <w:br/>
        <w:t>в) цены на экономические ресурсы;</w:t>
        <w:br/>
        <w:t>г) совершенствование технологий.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tLeast" w:line="360" w:before="0" w:after="0"/>
        <w:ind w:firstLine="697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14. Все нижеперечисленное может быть включено в государственные закупки, кроме: 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покупки нового боевого самолета; 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выплаты пенсий из пенсионного фонда; 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выплаты пособий малообеспеченным семьям; 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троительства нового испытательного полигона.</w:t>
      </w:r>
    </w:p>
    <w:p>
      <w:pPr>
        <w:pStyle w:val="Style18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15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На графике показаны кривая спроса (D) и кривая предложения (S) на некий товар. На сдвиг кривой спроса влияет...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70200" cy="141160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141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жидание покупателей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цена товара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численность покупателей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доход покупателей.</w:t>
      </w:r>
    </w:p>
    <w:p>
      <w:pPr>
        <w:pStyle w:val="2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tLeast" w:line="360" w:before="0" w:after="0"/>
        <w:rPr/>
      </w:pPr>
      <w:r>
        <w:rPr>
          <w:b/>
          <w:sz w:val="28"/>
          <w:szCs w:val="28"/>
        </w:rPr>
        <w:t>16. На графике показаны кривая спроса (D) и кривая предложения (S) сметаны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16735" cy="135382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735" cy="1353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цена молока, используемого в производстве сметаны, снизится то …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величатся доходы потребителей и кривая спроса сдвинется вправо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низятся издержки производства и кривая предложения сдвинется вправо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увеличится объем продаж и равновесная цена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/>
      </w:pPr>
      <w:r>
        <w:rPr>
          <w:rFonts w:cs="Times New Roman" w:ascii="Times New Roman" w:hAnsi="Times New Roman"/>
          <w:sz w:val="28"/>
          <w:szCs w:val="28"/>
        </w:rPr>
        <w:t>г) снизится равновесная цена и увеличится объем продаж.</w:t>
      </w:r>
    </w:p>
    <w:p>
      <w:pPr>
        <w:pStyle w:val="Style18"/>
        <w:spacing w:lineRule="atLeas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spacing w:lineRule="atLeast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7. </w:t>
      </w: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Шок совокупного предложения происходит, когда: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засуха уничтожает урожай;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профсоюзы добиваются повышения заработной платы;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) центральный банк увеличивает предложение денег;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) нефтяной картель повышает мировые цены на нефть.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18. Какое из следующих утверждений является правильным: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) экономическая прибыль - бухгалтерская прибыль = явные издержки;     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бухгалтерская прибыль - неявные издержки = экономическая прибыль;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экономическая прибыль - неявные издержки = бухгалтерская прибыль;</w:t>
      </w:r>
    </w:p>
    <w:p>
      <w:pPr>
        <w:pStyle w:val="Normal"/>
        <w:spacing w:lineRule="atLeast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г) совокупный  доход - экономические издержки = экономическая прибыль.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tLeast" w:line="360" w:before="0" w:after="0"/>
        <w:rPr/>
      </w:pPr>
      <w:r>
        <w:rPr>
          <w:b/>
          <w:sz w:val="28"/>
          <w:szCs w:val="28"/>
        </w:rPr>
        <w:t>19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се ли характеристики совершенной конкуренции указаны правильно: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а) много покупателей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б) большое число фирм выпускают дифференцированные товары;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в) реагирование фирм на поведение друг друга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г) свободный вход на рынок и выход из него.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0.Снижение цен на свеклу, необходимую для производства сахара, вызовет: 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/>
      </w:pPr>
      <w:r>
        <w:rPr>
          <w:rFonts w:cs="Times New Roman" w:ascii="Times New Roman" w:hAnsi="Times New Roman"/>
          <w:sz w:val="28"/>
          <w:szCs w:val="28"/>
        </w:rPr>
        <w:t>а) рост равновесного количества сахара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окращение равновесного количества сахара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вышение равновесной цен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хара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снижение равновесной цены сахара. 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keepNext w:val="true"/>
        <w:spacing w:lineRule="atLeast" w:line="360" w:before="0" w:after="0"/>
        <w:jc w:val="center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1. (20 баллов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выборов президента АШС портфель акций стоил 50000 д.е. В его стоимости стабильные акции составляли 1%, а остальное – волатильные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объявления результатов выборов стоимость стабильных акций не изменилась, но их стоимостная доля в том же портфеле стала равна 2%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у равна текущая стоимость портфеля?</w:t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2. (40 баллов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 монополиста, продающего яблоки в городе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есть две категории покупателей – болики и лёлики. Кривая спроса каждой категории покупателей линей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олики согласны покупать яблоки не более чем за 160 тугриков за тонну, а лёлики – не более чем за 80 тугри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олики могут съесть не больше 20 тонн яблок, а лёлики – не больше 30 тонн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здержки монополиста определяются только затратами на доставку яблок в город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пропорциональны количеству продаваемых яблок. За транспортировку тонны яблок необходимо платить 80 тугрик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ределить значение максимальной прибыли монополиста и соответствующее потребление яблок боликами и леликами по отдельности.</w:t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3. (30 баллов)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ятачок и Винни-Пух могут производить лопнутые воздушниые шарики и пустые горшочки для мёда. КПВ каждого из них линейно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ятачок за год может максимально лопнуть 400 шариков. Вместо того, чтобы лопать 4 шарика, он может опустошить один горшочек с медом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инни-Пух потребляет мед гораздо продуктивнее и может опустошить за год 800 горшков. Меньше, чем 200 горшков с мёдом в год Винни есть не может. Если Винни съедает всего 200 горшков, то у него остается время лопнуть 200 шариков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остройте индивидуальные и суммарную кривые производственных возможностей для Пяточка и Винни-Пуха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Какое максимальное количество подарков для Иа-Иа они могут сделать при условии, что в подарке должен быть один лопнутый шарик в пустом горшке?</w:t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4. (20 баллов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городе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на рынке некоторого товара работает монополист, максимизирующий свою прибыль. Затраты на выпуск единицы продукции равны 20 д.е. Кривая спроса в городе задается уравнением </w:t>
      </w:r>
      <w:r>
        <w:rPr>
          <w:rFonts w:cs="Times New Roman" w:ascii="Times New Roman" w:hAnsi="Times New Roman"/>
          <w:sz w:val="28"/>
          <w:szCs w:val="28"/>
        </w:rPr>
        <w:object w:dxaOrig="178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9pt;height:18pt" filled="f" o:ole="">
            <v:imagedata r:id="rId9" o:title=""/>
          </v:shape>
          <o:OLEObject Type="Embed" ProgID="" ShapeID="ole_rId8" DrawAspect="Content" ObjectID="_358425688" r:id="rId8"/>
        </w:objec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кризиса стоимость производства выросла в два раза, а спрос упал вдвое при всех ценах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изменилась оптимальная прибыль монополиста?</w:t>
      </w:r>
    </w:p>
    <w:p>
      <w:pPr>
        <w:pStyle w:val="Normal"/>
        <w:spacing w:before="24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Задача 5. (30 баллов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ебестоимости бензина три важных составляющих: добыча нефти, транспортировка и переработка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добыча тонны нефти стоит 8000 рублей за тонну нефти, переработка – 10000 руб. за тонну нефти. При переработке теряется 10% веса сырья. Транспортировка бензина составляет 20% от итоговой себестоимости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кризиса добыча подорожала на 5%, а переработка на 14%. Какую долю затрат нужно компенсировать перевозчикам топлива, чтобы суммарная себестоимость бензина не изменилась?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10"/>
      <w:type w:val="nextPage"/>
      <w:pgSz w:w="11906" w:h="16838"/>
      <w:pgMar w:left="1418" w:right="68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4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1286" w:hanging="283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lineRule="auto" w:line="360"/>
      <w:ind w:firstLine="709"/>
      <w:jc w:val="both"/>
    </w:pPr>
    <w:rPr>
      <w:sz w:val="28"/>
      <w:szCs w:val="16"/>
      <w:vertAlign w:val="superscript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11">
    <w:name w:val="Люда1"/>
    <w:basedOn w:val="Normal"/>
    <w:qFormat/>
    <w:pPr>
      <w:numPr>
        <w:ilvl w:val="0"/>
        <w:numId w:val="3"/>
      </w:numPr>
      <w:spacing w:lineRule="auto" w:line="240" w:before="120" w:after="0"/>
      <w:jc w:val="both"/>
    </w:pPr>
    <w:rPr>
      <w:rFonts w:ascii="Arial" w:hAnsi="Arial" w:eastAsia="Times New Roman" w:cs="Arial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oleObject" Target="embeddings/oleObject1.bin"/><Relationship Id="rId9" Type="http://schemas.openxmlformats.org/officeDocument/2006/relationships/image" Target="media/image7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11:49:00Z</dcterms:created>
  <dc:creator>Шамиль</dc:creator>
  <dc:description/>
  <cp:keywords/>
  <dc:language>en-US</dc:language>
  <cp:lastModifiedBy>Гульнара</cp:lastModifiedBy>
  <dcterms:modified xsi:type="dcterms:W3CDTF">2020-11-13T11:49:00Z</dcterms:modified>
  <cp:revision>2</cp:revision>
  <dc:subject/>
  <dc:title>Олимпиада школьников по экономике 2013-2014 у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